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есс-релиз №  37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01 по 07 августа 2015 года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5-летний юбилей Василия Печковского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 авгус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малом зале ДК «Родина» состоялся творческий вечер талантливого человека, общественного деятеля, публициста, прекрасного исполнителя своих песен и стихов – Василия Григорьевича Печковского. Творческий вечер был посвящен юбилейной дате – 75-летию со дня его рождения. Уже более 10 лет Василий Григорьевич является членом поэтического клуба «Искатель»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асилий Григорьевич – образец воспитания, образования и служения Отечеству. Он высокопрофессиональный гидростроитель, разносторонний талантливый человек, . Сатирик, юморист, поэт. Во многих областных и российских газетах звучало его поэтическое слово. Василий Григорьевич постоянно выступает на предприятиях, в школах, учреждениях нашего города и города Новосибирск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юбилейном вечере его поздравили коллеги по поэтическому клубу «Искатель» (руководитель – Н.А.Петина). Директор Отдела культуры г.Бердска М.А. Рехтина вручила Благодарственное письмо от Отдела культуры. Директор Дворца культуры «Родина» Л.И.Чуркина также поздравила юбиляра и вручила ему Почетную грамоту от ДК «Родина». На вечере звучали стихи, поздравления, можно было познакомиться с поэтическим сборником автора. Василий Григорьевич является участником белорусской диаспоры в Новом поселке. Поэтому друзья белорусы также поздравили его с юбилеем, вручили Благодарность, а своими музыкальными номерами создали настоящее праздничное настро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оздравляем физкультурников и строителей!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5 августа прошло </w:t>
      </w:r>
      <w:r>
        <w:rPr>
          <w:b/>
          <w:sz w:val="26"/>
          <w:szCs w:val="26"/>
        </w:rPr>
        <w:t>городское торжественное мероприятие, посвященное профессиональному празднику Дню строителя</w:t>
      </w:r>
      <w:r>
        <w:rPr>
          <w:sz w:val="26"/>
          <w:szCs w:val="26"/>
        </w:rPr>
        <w:t>. Мероприятие было организовано Дворцом культуры «Родина» (режиссер – Аурика Котеля) и прошло на площадке Городского центра культуры и досуга г.Бердс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ржественной части программы бердских строителей поздравили: и.о. Главы города Бердска В.А.Тюхаев, председатель городского Совета депутатов В.Г.Бадьин, депутаты Законодательного собрания НСО Б.В.Прилепский, Д.М.Терешков, В.Н.Захаров, А.М.Замиралов. Заместитель Главы г.Бердска Н.А.Беликова прочитала доклад о достижениях в строительстве за прошедший год. На большом экране транслировались слайды, а также был показан документальный фильм о Бердском строительном тресте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учшие работники сферы строительства города были награждены Почетными грамотами администрации г.Бердска, Благодарностями и Благодарственными письмами Главы г.Бердска. Депутат городского Совета депутатов, директор Дворца культуры «Родина» Л.И.Чуркина поздравила строителей со сцены и вручила Благодарственные письма Совета депутатов г.Бердс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онцертной части программы для участников праздника выступили солисты ДК «Родина» Галина Иванова с песней «Оттепель» и Леонид Долгов с песней «Я люблю тебя, жизнь». Образцовый коллектив хореографический ансамбль «Забава» (руководители – О.Косоногова и Е.Петрова) исполнил на празднике веселый танец «Озорной дождик» и хореографические композиции «Гимн строителей» и «Лето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Городское  мероприятие, посвященное Дню физкультурника</w:t>
      </w:r>
      <w:r>
        <w:rPr>
          <w:sz w:val="26"/>
          <w:szCs w:val="26"/>
        </w:rPr>
        <w:t xml:space="preserve">, состоялось в Бердске 6 августа. Праздник прошел в Городском доме культуры при организационной поддержке Дворца культуры «Родина» (режиссер – А.Котеля). В программе мероприятия выступил образцовый коллектив хореографический ансамбль «Забава» ДК «Родина» (руководители – О.Косоногова и Е.Петрова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армеец предан родной земле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 августа в Бердске прошел митинг-реквием, посвященный захоронению без вести павшего в годы Великой Отечественной войны Медведева Григория Никитович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дведев Григорий Никитович, 1904 г.р., был призван на службу Октябрьским районным военным комиссариатом города Новосибирска 10 марта 1942 года, служил рядовым, стрелком. Связь с ним была потеряна 11 августа 1942 года, с этой даты он считался без вести пропавшим. 73 года родственники Григория Никитовича были в неведении и только благодаря поисковикам они получили известие, что их родственник геройски погиб, защищая столицу нашей Родины, в 180 км. от Москвы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совместных поисковых работ поискового отряда «Курсант» Гагаринского района Смоленской области и поисковой школы «Десант» г. Новосибирска, которые проходили на территории Смоленской области, в Гагаринском районе, были найдены останки погибшего красноармейца, чье имя было установлено по медальону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егодня, благодаря работе поисковиков, внуки, правнуки и племянники Григория Медведева смогли предать его останки родной земл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итинге приняли участи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одственники солдата, представители органов власти, военкомата, ветеранских организаций, представители военно-исторического клуба «Живая история», Казачьего Кадетского Корпуса им. Героя России О. Куянова, а также  представители поискового движения Смоленской и Новосибирской областей и представители образовательных организаций г. Бердска. Проведение митинга состоялось при участии Дворца культуры «Родина», на событии также присутствовала директор дворца Л.И.Чуркина.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В Храме Преображения господня провели чиноотпевание красноармейца. Захоронение прошло </w:t>
      </w:r>
      <w:r>
        <w:rPr>
          <w:sz w:val="26"/>
          <w:szCs w:val="26"/>
        </w:rPr>
        <w:t>на городском кладбище, где в этот день собрались неравнодушные люди, которые свято хранят память о погибших воинах, защищавших родную землю в годы Великой Отечественной войны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атр-студия «Гистрион» выступит в городе-побратиме Белом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городе-побратиме Белый Тверской области 8 августа отправится театр-студия «Гистрион» под руководством Натальи Солодухиной. В настоящее время в Белом работает поисковый отряд «Кондор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лектив Дворца культуры «Родина» отправится в Тверскую область в составе творческой делегации города Бердска. В Белом театр «Гистрион» покажет свой новый спектакль – драматическую историю предвоенных лет о первой любви «Яблоко». Премьерные показы этого спектакля прошли в нашем городе в мае в рамках празднования 70-летия Великой Победы.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онс!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 сентября в 16:00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ла-концерт Модельного мега-проекта FASHION JOY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льное 2-х часовое ШОУ. Объявление и награждение финалисток. Специальные гости из Москв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«…Высоким слогом русского романса»</w:t>
      </w:r>
      <w:r>
        <w:rPr>
          <w:sz w:val="26"/>
          <w:szCs w:val="26"/>
        </w:rPr>
        <w:t xml:space="preserve"> - так называется концертная программа Новосибирского театра музыкальной комедии. Именно этой программой откроет театр свой новый сезон в Бердске. Романсы в исполнении заслуженных артистов России, солистов театра, прозвучат на сцене Дворца культуры «Родина» 29 сентября. Начало концерта в 18:30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иректор                                                      Л.И.Чуркин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54:00Z</dcterms:created>
  <dc:creator>user</dc:creator>
  <dc:description/>
  <cp:keywords/>
  <dc:language>en-US</dc:language>
  <cp:lastModifiedBy>user</cp:lastModifiedBy>
  <cp:lastPrinted>2015-08-06T12:49:00Z</cp:lastPrinted>
  <dcterms:modified xsi:type="dcterms:W3CDTF">2015-08-10T05:06:00Z</dcterms:modified>
  <cp:revision>37</cp:revision>
  <dc:subject/>
  <dc:title/>
</cp:coreProperties>
</file>